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765137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533370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